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627588212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682452786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67068320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